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417"/>
        <w:gridCol w:w="8"/>
        <w:gridCol w:w="2044"/>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Sharing the Planet</w:t>
            </w:r>
          </w:p>
          <w:p>
            <w:pPr>
              <w:pStyle w:val="Normal"/>
              <w:spacing w:before="0" w:after="0"/>
              <w:rPr>
                <w:rFonts w:ascii="Verdana" w:hAnsi="Verdana" w:cs="Verdana"/>
                <w:b/>
                <w:b/>
                <w:sz w:val="20"/>
                <w:szCs w:val="20"/>
              </w:rPr>
            </w:pPr>
            <w:r>
              <w:rPr>
                <w:rFonts w:cs="Verdana" w:ascii="Verdana" w:hAnsi="Verdana"/>
                <w:b/>
                <w:sz w:val="20"/>
                <w:szCs w:val="20"/>
              </w:rPr>
              <w:t>3D shape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653919293"/>
            <w:bookmarkStart w:id="1" w:name="__Fieldmark__0_653919293"/>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653919293"/>
            <w:bookmarkStart w:id="3" w:name="__Fieldmark__1_653919293"/>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653919293"/>
            <w:bookmarkStart w:id="5" w:name="__Fieldmark__2_653919293"/>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653919293"/>
            <w:bookmarkStart w:id="7" w:name="__Fieldmark__3_653919293"/>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653919293"/>
            <w:bookmarkStart w:id="9" w:name="__Fieldmark__4_65391929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653919293"/>
            <w:bookmarkStart w:id="11" w:name="__Fieldmark__5_65391929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653919293"/>
            <w:bookmarkStart w:id="13" w:name="__Fieldmark__6_653919293"/>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GoBack"/>
            <w:bookmarkStart w:id="15" w:name="__Fieldmark__7_653919293"/>
            <w:bookmarkStart w:id="16" w:name="__Fieldmark__7_653919293"/>
            <w:bookmarkEnd w:id="16"/>
            <w:r>
              <w:rPr>
                <w:rFonts w:cs="Verdana" w:ascii="Verdana" w:hAnsi="Verdana"/>
                <w:sz w:val="16"/>
                <w:szCs w:val="16"/>
              </w:rPr>
            </w:r>
            <w:r>
              <w:rPr>
                <w:sz w:val="16"/>
                <w:szCs w:val="16"/>
                <w:rFonts w:cs="Verdana" w:ascii="Verdana" w:hAnsi="Verdana"/>
              </w:rPr>
              <w:fldChar w:fldCharType="end"/>
            </w:r>
            <w:bookmarkEnd w:id="14"/>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7" w:name="__Fieldmark__8_653919293"/>
            <w:bookmarkStart w:id="18" w:name="__Fieldmark__8_653919293"/>
            <w:bookmarkEnd w:id="1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653919293"/>
            <w:bookmarkStart w:id="20" w:name="__Fieldmark__9_653919293"/>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5"/>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1" w:name="__Fieldmark__10_653919293"/>
            <w:bookmarkStart w:id="22" w:name="__Fieldmark__10_653919293"/>
            <w:bookmarkEnd w:id="22"/>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3" w:name="__Fieldmark__11_653919293"/>
            <w:bookmarkStart w:id="24" w:name="__Fieldmark__11_653919293"/>
            <w:bookmarkEnd w:id="24"/>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5" w:name="__Fieldmark__12_653919293"/>
            <w:bookmarkStart w:id="26" w:name="__Fieldmark__12_653919293"/>
            <w:bookmarkEnd w:id="26"/>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gridSpan w:val="2"/>
            <w:tcBorders>
              <w:top w:val="single" w:sz="4" w:space="0" w:color="FFFFFF"/>
              <w:left w:val="single" w:sz="4" w:space="0" w:color="000000"/>
              <w:bottom w:val="single" w:sz="4" w:space="0" w:color="000000"/>
              <w:right w:val="single" w:sz="4" w:space="0" w:color="FFFFFF"/>
            </w:tcBorders>
          </w:tcPr>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653919293"/>
            <w:bookmarkStart w:id="28" w:name="__Fieldmark__13_653919293"/>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653919293"/>
            <w:bookmarkStart w:id="30" w:name="__Fieldmark__14_653919293"/>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653919293"/>
            <w:bookmarkStart w:id="32" w:name="__Fieldmark__15_653919293"/>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3" w:name="Casilla30"/>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16_653919293"/>
            <w:bookmarkStart w:id="35" w:name="__Fieldmark__16_653919293"/>
            <w:bookmarkEnd w:id="33"/>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20"/>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 w:name="__Fieldmark__17_653919293"/>
            <w:bookmarkStart w:id="37" w:name="__Fieldmark__17_653919293"/>
            <w:bookmarkEnd w:id="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20"/>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 w:name="__Fieldmark__18_653919293"/>
            <w:bookmarkStart w:id="39" w:name="__Fieldmark__18_653919293"/>
            <w:bookmarkEnd w:id="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20"/>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 w:name="__Fieldmark__19_653919293"/>
            <w:bookmarkStart w:id="41" w:name="__Fieldmark__19_653919293"/>
            <w:bookmarkEnd w:id="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20"/>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 w:name="__Fieldmark__20_653919293"/>
            <w:bookmarkStart w:id="43" w:name="__Fieldmark__20_653919293"/>
            <w:bookmarkEnd w:id="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4" w:name="__Fieldmark__21_653919293"/>
            <w:bookmarkStart w:id="45" w:name="__Fieldmark__21_653919293"/>
            <w:bookmarkEnd w:id="4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6" w:name="__Fieldmark__22_653919293"/>
            <w:bookmarkStart w:id="47" w:name="__Fieldmark__22_653919293"/>
            <w:bookmarkEnd w:id="4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8" w:name="__Fieldmark__23_653919293"/>
            <w:bookmarkStart w:id="49" w:name="__Fieldmark__23_653919293"/>
            <w:bookmarkEnd w:id="4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0" w:name="__Fieldmark__24_653919293"/>
            <w:bookmarkStart w:id="51" w:name="__Fieldmark__24_653919293"/>
            <w:bookmarkEnd w:id="5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2" w:name="__Fieldmark__25_653919293"/>
            <w:bookmarkStart w:id="53" w:name="__Fieldmark__25_653919293"/>
            <w:bookmarkEnd w:id="5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4" w:name="__Fieldmark__27_653919293"/>
            <w:bookmarkStart w:id="55" w:name="__Fieldmark__27_653919293"/>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6" w:name="__Fieldmark__28_653919293"/>
            <w:bookmarkStart w:id="57" w:name="__Fieldmark__28_653919293"/>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8" w:name="__Fieldmark__29_653919293"/>
            <w:bookmarkStart w:id="59" w:name="__Fieldmark__29_653919293"/>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0" w:name="__Fieldmark__30_653919293"/>
            <w:bookmarkStart w:id="61" w:name="__Fieldmark__30_653919293"/>
            <w:bookmarkEnd w:id="6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2" w:name="__Fieldmark__31_653919293"/>
            <w:bookmarkStart w:id="63" w:name="__Fieldmark__31_653919293"/>
            <w:bookmarkEnd w:id="6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Sinespaciado"/>
              <w:rPr>
                <w:rFonts w:ascii="Verdana" w:hAnsi="Verdana" w:cs="Verdana"/>
                <w:sz w:val="16"/>
                <w:szCs w:val="16"/>
                <w:lang w:val="en-US"/>
              </w:rPr>
            </w:pPr>
            <w:r>
              <w:rPr>
                <w:sz w:val="20"/>
                <w:szCs w:val="20"/>
                <w:lang w:val="en-GB"/>
              </w:rPr>
              <w:t xml:space="preserve">Identifies vertices, faces and edges found in 3D shapes </w:t>
            </w:r>
            <w:r>
              <w:rPr>
                <w:sz w:val="20"/>
                <w:szCs w:val="20"/>
                <w:lang w:val="en-US"/>
              </w:rPr>
              <w:t>(cube, rectangular prism, sphere, cylinder and cone)</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Observing, thin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3D shape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4" w:name="__Fieldmark__33_653919293"/>
            <w:bookmarkStart w:id="65" w:name="__Fieldmark__33_653919293"/>
            <w:bookmarkEnd w:id="6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4_653919293"/>
            <w:bookmarkStart w:id="67" w:name="__Fieldmark__34_653919293"/>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5_653919293"/>
            <w:bookmarkStart w:id="69" w:name="__Fieldmark__35_653919293"/>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0" w:name="__Fieldmark__36_653919293"/>
            <w:bookmarkStart w:id="71" w:name="__Fieldmark__36_653919293"/>
            <w:bookmarkEnd w:id="7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2" w:name="__Fieldmark__37_653919293"/>
            <w:bookmarkStart w:id="73" w:name="__Fieldmark__37_653919293"/>
            <w:bookmarkEnd w:id="7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4" w:name="__Fieldmark__38_653919293"/>
            <w:bookmarkStart w:id="75" w:name="__Fieldmark__38_653919293"/>
            <w:bookmarkEnd w:id="7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6" w:name="__Fieldmark__39_653919293"/>
            <w:bookmarkStart w:id="77" w:name="__Fieldmark__39_653919293"/>
            <w:bookmarkEnd w:id="7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8" w:name="__Fieldmark__40_653919293"/>
            <w:bookmarkStart w:id="79" w:name="__Fieldmark__40_653919293"/>
            <w:bookmarkEnd w:id="7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0" w:name="__Fieldmark__41_653919293"/>
            <w:bookmarkStart w:id="81" w:name="__Fieldmark__41_653919293"/>
            <w:bookmarkEnd w:id="8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2" w:name="__Fieldmark__42_653919293"/>
            <w:bookmarkStart w:id="83" w:name="__Fieldmark__42_653919293"/>
            <w:bookmarkEnd w:id="8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4" w:name="__Fieldmark__43_653919293"/>
            <w:bookmarkStart w:id="85" w:name="__Fieldmark__43_653919293"/>
            <w:bookmarkEnd w:id="8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6" w:name="__Fieldmark__44_653919293"/>
            <w:bookmarkStart w:id="87" w:name="__Fieldmark__44_653919293"/>
            <w:bookmarkEnd w:id="8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Week 29  April 8-12</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45 min.  </w:t>
            </w:r>
          </w:p>
          <w:p>
            <w:pPr>
              <w:pStyle w:val="Sinespaciado"/>
              <w:ind w:left="39" w:hanging="0"/>
              <w:rPr>
                <w:rFonts w:ascii="Verdana" w:hAnsi="Verdana" w:cs="Verdana"/>
                <w:b/>
                <w:b/>
                <w:sz w:val="16"/>
                <w:szCs w:val="16"/>
                <w:lang w:val="en-US"/>
              </w:rPr>
            </w:pPr>
            <w:r>
              <w:rPr>
                <w:rFonts w:cs="Verdana" w:ascii="Verdana" w:hAnsi="Verdana"/>
                <w:b/>
                <w:sz w:val="16"/>
                <w:szCs w:val="16"/>
                <w:lang w:val="en-US"/>
              </w:rPr>
              <w:t>1/2 groups-parallel</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r>
              <w:rPr>
                <w:rFonts w:cs="Verdana" w:ascii="Verdana" w:hAnsi="Verdana"/>
                <w:sz w:val="16"/>
                <w:szCs w:val="16"/>
                <w:lang w:val="en-GB"/>
              </w:rPr>
              <w:t xml:space="preserve">Review the name of the 3D shapes learnt </w:t>
            </w:r>
            <w:r>
              <w:rPr>
                <w:sz w:val="20"/>
                <w:szCs w:val="20"/>
                <w:lang w:val="en-US"/>
              </w:rPr>
              <w:t>(cube, rectangular prism, sphere, cylinder and cone)</w:t>
            </w:r>
            <w:r>
              <w:rPr>
                <w:rFonts w:cs="Verdana" w:ascii="Verdana" w:hAnsi="Verdana"/>
                <w:sz w:val="16"/>
                <w:szCs w:val="16"/>
                <w:lang w:val="en-GB"/>
              </w:rPr>
              <w:t>, then ask children to classify them according to the shape in different buckets or container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35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Verdana" w:ascii="Verdana" w:hAnsi="Verdana"/>
                <w:b/>
                <w:sz w:val="16"/>
                <w:szCs w:val="16"/>
              </w:rPr>
              <w:t>Main Activity:</w:t>
            </w:r>
            <w:r>
              <w:rPr>
                <w:rFonts w:cs="Verdana" w:ascii="Verdana" w:hAnsi="Verdana"/>
                <w:sz w:val="16"/>
                <w:szCs w:val="16"/>
              </w:rPr>
              <w:t xml:space="preserve">  Once they are classified, ask them why they are organised in that way...take advantage of their answers to introduce the vocabulary needed for the description of the shapes:   </w:t>
            </w:r>
            <w:r>
              <w:rPr>
                <w:sz w:val="20"/>
                <w:szCs w:val="20"/>
              </w:rPr>
              <w:t xml:space="preserve">vertices, faces and edges. Ask them to touch the part mentioned and count how many of it the shape has. </w:t>
            </w:r>
          </w:p>
          <w:p>
            <w:pPr>
              <w:pStyle w:val="Normal"/>
              <w:spacing w:lineRule="auto" w:line="240" w:before="0" w:after="0"/>
              <w:rPr>
                <w:rFonts w:ascii="Verdana" w:hAnsi="Verdana" w:cs="Verdana"/>
                <w:sz w:val="16"/>
                <w:szCs w:val="16"/>
              </w:rPr>
            </w:pPr>
            <w:r>
              <w:rPr>
                <w:sz w:val="20"/>
                <w:szCs w:val="20"/>
              </w:rPr>
              <w:t xml:space="preserve">Then, play the game “Guess the Shape”: </w:t>
            </w:r>
            <w:r>
              <w:rPr>
                <w:rFonts w:cs="Calibri" w:ascii="Verdana" w:hAnsi="Verdana"/>
                <w:sz w:val="16"/>
                <w:szCs w:val="16"/>
                <w:lang w:val="en-US"/>
              </w:rPr>
              <w:t xml:space="preserve">organize the children around the circle.  Call out each child to blindfold him/her and have them use their touch to identify how many vertices, edges, faces does the shape have, according to the teacher questions and the group has to guess what shape it is.  The child has to show the shape to his friends and then, the teacher unblindfolds him.  </w:t>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r>
      <w:tr>
        <w:trPr>
          <w:trHeight w:val="8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 xml:space="preserve">Motivate them to describe the shapes using the vocabulary learnt </w:t>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89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GB"/>
              </w:rPr>
              <w:t xml:space="preserve">Tier 2: </w:t>
            </w:r>
          </w:p>
        </w:tc>
      </w:tr>
      <w:tr>
        <w:trPr>
          <w:trHeight w:val="82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cs="Verdana" w:ascii="Verdana" w:hAnsi="Verdana"/>
                <w:b/>
                <w:sz w:val="16"/>
                <w:szCs w:val="16"/>
              </w:rPr>
              <w:t xml:space="preserve">Tier 3: </w:t>
            </w:r>
          </w:p>
        </w:tc>
      </w:tr>
      <w:tr>
        <w:trPr>
          <w:trHeight w:val="111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US"/>
              </w:rPr>
            </w:pPr>
            <w:r>
              <w:rPr>
                <w:rFonts w:cs="Verdana" w:ascii="Verdana" w:hAnsi="Verdana"/>
                <w:b/>
                <w:sz w:val="16"/>
                <w:szCs w:val="16"/>
                <w:lang w:val="en-GB"/>
              </w:rPr>
              <w:t>Closing:</w:t>
            </w:r>
            <w:r>
              <w:rPr>
                <w:rFonts w:cs="Verdana" w:ascii="Verdana" w:hAnsi="Verdana"/>
                <w:sz w:val="16"/>
                <w:szCs w:val="16"/>
                <w:lang w:val="en-US"/>
              </w:rPr>
              <w:t xml:space="preserve"> Choose one 3D shape and ask them to count how many vertices, edges and faces the shape has.</w:t>
            </w:r>
          </w:p>
          <w:p>
            <w:pPr>
              <w:pStyle w:val="Sinespaciado"/>
              <w:ind w:left="720" w:hanging="0"/>
              <w:rPr>
                <w:lang w:val="en-US"/>
              </w:rPr>
            </w:pPr>
            <w:r>
              <w:rPr>
                <w:lang w:val="en-US"/>
              </w:rPr>
            </w:r>
          </w:p>
        </w:tc>
      </w:tr>
    </w:tbl>
    <w:p>
      <w:pPr>
        <w:pStyle w:val="Normal"/>
        <w:widowControl/>
        <w:bidi w:val="0"/>
        <w:spacing w:lineRule="auto" w:line="276" w:before="0" w:after="200"/>
        <w:rPr/>
      </w:pPr>
      <w:r>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Fuentedeprrafopredeter">
    <w:name w:val="Fuente de párrafo predeter."/>
    <w:qFormat/>
    <w:rPr/>
  </w:style>
  <w:style w:type="character" w:styleId="PiedepginaCar">
    <w:name w:val="Pie de página Car"/>
    <w:basedOn w:val="Fuentedeprrafopredeter"/>
    <w:qFormat/>
    <w:rPr>
      <w:rFonts w:ascii="Calibri" w:hAnsi="Calibri" w:eastAsia="Calibri"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22:18:00Z</dcterms:created>
  <dc:creator>NANDA</dc:creator>
  <dc:description/>
  <dc:language>en-US</dc:language>
  <cp:lastModifiedBy>NANDA</cp:lastModifiedBy>
  <dcterms:modified xsi:type="dcterms:W3CDTF">2013-04-08T00:21:00Z</dcterms:modified>
  <cp:revision>2</cp:revision>
  <dc:subject/>
  <dc:title/>
</cp:coreProperties>
</file>